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2/7/08</w:t>
      </w:r>
    </w:p>
    <w:p>
      <w:pPr>
        <w:pStyle w:val="Normal"/>
        <w:rPr/>
      </w:pPr>
      <w:r>
        <w:rPr/>
        <w:t>FIAE chpt 4</w:t>
      </w:r>
    </w:p>
    <w:p>
      <w:pPr>
        <w:pStyle w:val="Normal"/>
        <w:rPr/>
      </w:pPr>
      <w:r>
        <w:rPr/>
      </w:r>
    </w:p>
    <w:p>
      <w:pPr>
        <w:pStyle w:val="Normal"/>
        <w:rPr/>
      </w:pPr>
      <w:r>
        <w:rPr/>
        <w:tab/>
        <w:t>This chapter outlines three important types of assessment.  First one is portfolios.  Portfolios are important because it get the students to reflect on their own work and see their own progress.  Portfolios don’t always have to be three ringed binders.  They can be a simple manila folder.  A student could even have an electric version of all of their works.  Second one is rubrics.  Rubrics do a very good job at getting and keeping students focused on what they are supposed to be doing.  This section also gives the teacher seven guiding steps on how to create a rubric.  And the third type of assessment is student self-assessment.  This is important because it will help the teacher and student set personal goals to be achieved.  It also gets the student to analyze his or her work against the standards that were set.  Having students’ record things that they had learned in each class and things they didn’t quite understand.  This will be a good tool for teachers to use so they can structure the lessons and classroom according to what is needed by the class.</w:t>
      </w:r>
    </w:p>
    <w:p>
      <w:pPr>
        <w:pStyle w:val="Normal"/>
        <w:rPr/>
      </w:pPr>
      <w:r>
        <w:rPr/>
      </w:r>
    </w:p>
    <w:p>
      <w:pPr>
        <w:pStyle w:val="Normal"/>
        <w:rPr/>
      </w:pPr>
      <w:r>
        <w:rPr/>
        <w:tab/>
        <w:t>Keeping a portfolio is a good way to assess but they take a lot of time to get right.  A teacher would have to constantly remind students about them and keeping them organized is another one of the hassles that would challenge the teachers.  But they are great tools to viewing the progression that a student ha gone through throughout the year.  Rubrics are very clear cut on what is expected of a student which is good and not so good.  It is good because the student knows exactly what they need to do to get a good score but they are not so good because they tend to get used a lot and aren’t very appealing to a student.  Self-assessing is a rather good idea.  It gets a student to really look at a piece of work they have and break it up to see how they would grade it.  It also helps students create pieces of work that are more in depth and stronger by 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1:51:00Z</dcterms:created>
  <dc:creator>Student</dc:creator>
  <dc:description/>
  <cp:keywords/>
  <dc:language>en-US</dc:language>
  <cp:lastModifiedBy>Student</cp:lastModifiedBy>
  <dcterms:modified xsi:type="dcterms:W3CDTF">2008-02-07T11:36:00Z</dcterms:modified>
  <cp:revision>17</cp:revision>
  <dc:subject/>
  <dc:title>Nicholas Doyle</dc:title>
</cp:coreProperties>
</file>